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alth: Weight Loss:  How and Why You Shouldn’t Have to Go Though It Alone</w:t>
      </w:r>
    </w:p>
    <w:p>
      <w:pPr>
        <w:pStyle w:val="Normal"/>
        <w:rPr/>
      </w:pPr>
      <w:r>
        <w:rPr/>
      </w:r>
    </w:p>
    <w:p>
      <w:pPr>
        <w:pStyle w:val="Normal"/>
        <w:rPr/>
      </w:pPr>
      <w:r>
        <w:rPr/>
        <w:t>Are you a woman who is looking to lose weight?  Whether you are interested in losing weight to improve your physical appearance, your health, or both, you may be feeling a little bit hopeless. While many women are able to lose weight when they want to do so, others have a little bit harder time.  If you are finding it difficult to lose weight, it may be because you are trying to go about losing weight all on your own.</w:t>
      </w:r>
    </w:p>
    <w:p>
      <w:pPr>
        <w:pStyle w:val="Normal"/>
        <w:rPr/>
      </w:pPr>
      <w:r>
        <w:rPr/>
      </w:r>
    </w:p>
    <w:p>
      <w:pPr>
        <w:pStyle w:val="Normal"/>
        <w:rPr/>
      </w:pPr>
      <w:r>
        <w:rPr/>
        <w:t>When it comes to weight loss, there are many women who find it easier, as well as less embarrassing, to doing their own weight loss program from home. While it is more than possible to exercise and workout by yourself, do you know that you don’t have to?  In fact, many women who have a workout partner or a workout buddy find it easier to lose weight than going at it along. Two popular reasons as to why those who have a workout partner or a workout buddy see success is because of support and motivation.</w:t>
      </w:r>
    </w:p>
    <w:p>
      <w:pPr>
        <w:pStyle w:val="Normal"/>
        <w:rPr/>
      </w:pPr>
      <w:r>
        <w:rPr/>
      </w:r>
    </w:p>
    <w:p>
      <w:pPr>
        <w:pStyle w:val="Normal"/>
        <w:rPr/>
      </w:pPr>
      <w:r>
        <w:rPr/>
        <w:t>As nice as it is to hear that you should think about getting a workout buddy or a workout partner, to help you exercise and to help you lose weight, you may be wondering where that person may come from. Unfortunately, many women do not realize that they don’t actually have to look very far.  If you are married or if you have a romantic partner, you may want to think about asking them to join you.  Even if your partner isn’t a fan of exercising and working out, you can place a “quality time,” spin on it.  In fact, if your partner is a little bit overweight or out of shape themselves, they may even want to join you in your weight loss adventures.  This is the ultimate show of support.</w:t>
      </w:r>
    </w:p>
    <w:p>
      <w:pPr>
        <w:pStyle w:val="Normal"/>
        <w:rPr/>
      </w:pPr>
      <w:r>
        <w:rPr/>
      </w:r>
    </w:p>
    <w:p>
      <w:pPr>
        <w:pStyle w:val="Normal"/>
        <w:rPr/>
      </w:pPr>
      <w:r>
        <w:rPr/>
        <w:t>In addition to a romantic partner, you may want to think about asking any of your friends or family members if they would like to be your workout buddy or workout partner. When approaching your friends or family members, it is important to not focus on their weight or their physical appearance.  Unfortunately, many women make the mistake of assuming that those that they know who are already in perfect shape wouldn’t have any reason to exercise, but you may be surprised. For that reason, you are advised to ask any friends or family members that you know to join you when you workout.</w:t>
      </w:r>
    </w:p>
    <w:p>
      <w:pPr>
        <w:pStyle w:val="Normal"/>
        <w:rPr/>
      </w:pPr>
      <w:r>
        <w:rPr/>
      </w:r>
    </w:p>
    <w:p>
      <w:pPr>
        <w:pStyle w:val="Normal"/>
        <w:rPr/>
      </w:pPr>
      <w:r>
        <w:rPr/>
        <w:t xml:space="preserve">If you have asked those that you know to join you as a workout buddy or a workout partner and you have still come up empty handed, you may want to consider joining a weight loss program.  Locally operated weight loss programs are ideal, as you often get membership perks, like access to proven exercises, as well as healthy meals. Another benefit to joining a locally operated weight loss program is the support from other members.  There is a good chance that one or more of your other weight loss program members would love to join you when you exercise. </w:t>
      </w:r>
    </w:p>
    <w:p>
      <w:pPr>
        <w:pStyle w:val="Normal"/>
        <w:rPr/>
      </w:pPr>
      <w:r>
        <w:rPr/>
      </w:r>
    </w:p>
    <w:p>
      <w:pPr>
        <w:pStyle w:val="Normal"/>
        <w:rPr/>
      </w:pPr>
      <w:r>
        <w:rPr/>
        <w:t>If and when you get a workout buddy, it may be a good idea to “spice up,” your exercises a bit. For instance, you may want to let your workout buddy or partner choose your exercises or activities for one day and then you choose for the next.  This may help to keep your exercises fun and exciting.</w:t>
      </w:r>
    </w:p>
    <w:p>
      <w:pPr>
        <w:pStyle w:val="Normal"/>
        <w:rPr/>
      </w:pPr>
      <w:r>
        <w:rPr/>
      </w:r>
    </w:p>
    <w:p>
      <w:pPr>
        <w:pStyle w:val="Normal"/>
        <w:rPr/>
      </w:pPr>
      <w:r>
        <w:rPr/>
        <w:t>PPPPP</w:t>
      </w:r>
    </w:p>
    <w:p>
      <w:pPr>
        <w:pStyle w:val="Normal"/>
        <w:rPr/>
      </w:pPr>
      <w:r>
        <w:rPr/>
      </w:r>
    </w:p>
    <w:p>
      <w:pPr>
        <w:pStyle w:val="Normal"/>
        <w:rPr/>
      </w:pPr>
      <w:r>
        <w:rPr/>
        <w:t>Word Count 57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22:26:00Z</dcterms:created>
  <dc:creator>Jennifer</dc:creator>
  <dc:description/>
  <dc:language>en-US</dc:language>
  <cp:lastModifiedBy>Jennifer</cp:lastModifiedBy>
  <dcterms:modified xsi:type="dcterms:W3CDTF">2007-06-22T22:47:00Z</dcterms:modified>
  <cp:revision>2</cp:revision>
  <dc:subject/>
  <dc:title>Health: Weight Loss:  How and Why You Shouldn’t Have to Go Though It Alone</dc:title>
</cp:coreProperties>
</file>